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valifitseerimisel tuginetava ettevõtja andmed ja nõusolek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Kinnitan, et ettevõtja on nõus pakkuja poolt tema vahenditele tuginemisega riigihankes ning vastutab solidaarselt pakkujaga hankelepingu selle osa täitmise eest, mille suhtes tema vahenditele tuginetakse, alljärgnevalt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114"/>
        <w:gridCol w:w="3115"/>
      </w:tblGrid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nimetu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Riigihanke viitenumber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andmed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Pakkumuse viitenumber (vajadusel, kui esitatakse mitu pakkumust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highlight w:val="yellow"/>
                <w:lang w:eastAsia="hi-IN" w:bidi="hi-IN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andmed, kelle vahenditele tuginetak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nimi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  <w:t>Ettevõtja registri-/isikukood</w:t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Vahendid, mille osas tugineti kvalifitseerimisel (kirjeldad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oll hankelepingu täitmisel vastavalt vahenditele, mille osas tugineti kvalifitseerimisel (kirjeldada)</w:t>
            </w:r>
          </w:p>
        </w:tc>
      </w:tr>
      <w:tr>
        <w:trPr>
          <w:trHeight w:val="5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  <w:t>Tuginetava isiku või tema 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ab/>
        <w:tab/>
        <w:tab/>
        <w:t xml:space="preserve">        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äita üks eraldi vorm iga tuginetava ettevõtja koh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Reelika Sirge</cp:lastModifiedBy>
  <cp:lastPrinted>2007-05-18T09:21:00Z</cp:lastPrinted>
  <dcterms:modified xsi:type="dcterms:W3CDTF">2023-07-03T09:57:00Z</dcterms:modified>
  <cp:revision>44</cp:revision>
  <dc:subject/>
  <dc:title>RMK Kirde regioon tellib hanke raie- ja kokkuveoteenuse tellimiseks, vastavalt Riigihanke seadus (RTI, 21</dc:title>
</cp:coreProperties>
</file>